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óródi Kitti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jobbágyság helyzetének változásai a XIII. századtól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zmények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A jobbágy a feudális társadalom egyik alapvető csoportja a földesúr mellett. Kettőjük között alárendelt viszony van. A jobbágy a földesúr földjének használatáért szolgáltatásokkal tartozott, ilyen volt a robot, az ajándék, a terményadó és később a pénzadó. Ez az idők során nem változott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 jobbágyság kialakulása a 8-9. századra tehető, de már a Nyugatrómai Birodalomban is kezdtek önállósodni s külön társadalmi csoportot alkotni a latifundiomokon élő, önellátással termelő colonusok. Ebbe a csoportba olvadtak bele a betelepülő germán parasztok, s a felszabadított rabszolgák. Nyugat-Európában Martell Károly kezdte el megszilárdítani a feudalizmust. Ekkor azonban az adó-és a jogrendszer még nem volt egységes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 jobbágy a földesúr földjén élt. A lakóhelyén megtermelt terményből adózott, a földesúr saját kezelésű földjeit ingyenmunkával (robottal) művelte meg. Tulajdonát a maga építette ház, az állatállomány és munkához szükséges eszközök képezték. A földnek csak használói voltak.</w:t>
      </w:r>
    </w:p>
    <w:p>
      <w:pPr>
        <w:pStyle w:val="Normal"/>
        <w:ind w:firstLine="708"/>
        <w:rPr/>
      </w:pPr>
      <w:r>
        <w:rPr>
          <w:sz w:val="22"/>
          <w:szCs w:val="22"/>
        </w:rPr>
        <w:t>Magyarországon Szent István királyunk kezdte el kialakítani a feudális rendszert. Rendeletében központilag meghatározta az egyházi tizedet, amely az egyház anyagi alapjainak biztosítására szolgált. Kezdetben terményben, majd később pénzben fizették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irályi váraknál katonai védelmet a várjobbágy, a termelői munkát a várnép végezte el. Szent László idején még mindig sok kóborló elem volt az országban. Az 1077-1095-ig uralkodó királynak azon rendelete, miszerint ezeket az elemeket le kell telepíteni a királyi birtokon, a jobbágyság és az alárendeltség megerősítését szolgálták. Azonban még fia, Kálmán idején sem jelent meg a teljes jobbágyi függés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222-ben az Aranybulla tovább egységesíti ezt a társadalmi csoportot. A várjobbágyok és a serviensek helyzetét nagyjából azonosan ítéli, s ennek következménye, hogy e kettő összeolvadásából létrejött a köznemesség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 tatárjárás lerombolta a jobbágyok életkörülményeit. A népesség létszáma csökkent, így az egy főre jutó adó megnőtt. IV. Béla hospeseket hívott az országba, akiknek földet, s jogokat adományozott. A városokba való költözés a jobbágyoknak egy kedvezőbb életformát jelentett. 1298-ban Magyarországon megkapták a szabad költözés jogát, így a földeken szolgáló családok a városokba költöztek, s így kiszabadultak a földesúr függése alól. A polgárság egyre nagyobb létszám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gységes jobbágyság kialakulása: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>A magyar jobbágyság a 14.századra vált egységessé Magyarországon., melyet az 1351-es törvények jól tükröznek.A jobbágyság szabad költözésű, földjének használatára örökjogot formáló, terménnyel és pénzzel adózó egységes paraszti osztály.</w:t>
      </w:r>
      <w:r>
        <w:rPr>
          <w:color w:val="000000"/>
          <w:sz w:val="22"/>
          <w:szCs w:val="22"/>
        </w:rPr>
        <w:br/>
      </w:r>
      <w:r>
        <w:rPr>
          <w:rStyle w:val="Applestylespan"/>
          <w:color w:val="000000"/>
          <w:sz w:val="22"/>
          <w:szCs w:val="22"/>
        </w:rPr>
        <w:t>A honfoglalás korában a társadalomban egy sajátos hármas tagolódás alakult ki . A törzsi arisztokrácia , másnéven bőség állt a honfoglaló magyar társadalom élén . Az alsóbb réteget (jobbágyság , katonai kiséret ) az inség képviselte . Az utolsó rétegbe a szolgálónépek tartoztak.</w:t>
      </w:r>
      <w:r>
        <w:rPr>
          <w:color w:val="000000"/>
          <w:sz w:val="22"/>
          <w:szCs w:val="22"/>
        </w:rPr>
        <w:br/>
      </w:r>
      <w:r>
        <w:rPr>
          <w:rStyle w:val="Applestylespan"/>
          <w:color w:val="000000"/>
          <w:sz w:val="22"/>
          <w:szCs w:val="22"/>
        </w:rPr>
        <w:t>Géza és István uralkodásának idején alakult ki a feudális államtípus. Államalapító tevékenységük alapján több új társadalmi csoport jött létre . A honfoglaló kori bőség rétegéből alakult ki a nobilitas , a serviensek és a jobbagio rétege . A nobilitas alkotta a legnemesebb csoportot , mely főkép németekből állt . A serviensek képviselték a vitézlő rendet , a jobbagiok pedig a vármegyékben katonai és termelési feladatot ellátó emberek voltak . Az inség rétegéből jött létre a közszabadok , szolgák csoportja és még egy olyan társadalmi réteg is , amely átmenetet képezett a közrendűek és a szolgák között . Ezek mind jogállásban , mind kötelezettségben és tulajdonban széles skálán mozgó rétegek voltak . Csak az egyházi dézsma volt egységes .</w:t>
      </w:r>
      <w:r>
        <w:rPr>
          <w:color w:val="000000"/>
          <w:sz w:val="22"/>
          <w:szCs w:val="22"/>
        </w:rPr>
        <w:br/>
      </w:r>
      <w:r>
        <w:rPr>
          <w:rStyle w:val="Applestylespan"/>
          <w:color w:val="000000"/>
          <w:sz w:val="22"/>
          <w:szCs w:val="22"/>
        </w:rPr>
        <w:t>Változás csak a tatárjárás után jött létre . Ennek a változásnak két forrása van :</w:t>
      </w:r>
      <w:r>
        <w:rPr>
          <w:color w:val="000000"/>
          <w:sz w:val="22"/>
          <w:szCs w:val="22"/>
        </w:rPr>
        <w:br/>
        <w:br/>
      </w:r>
      <w:r>
        <w:rPr>
          <w:rStyle w:val="Applestylespan"/>
          <w:color w:val="000000"/>
          <w:sz w:val="22"/>
          <w:szCs w:val="22"/>
        </w:rPr>
        <w:t>1) a hospesek ( német telepesek ) megjelenése , akik egységes szolgáltatással és jogkörrel rendelkeztek . IV.Béla telepitette be őket az ország nyugati határvidékére</w:t>
      </w:r>
      <w:r>
        <w:rPr>
          <w:color w:val="000000"/>
          <w:sz w:val="22"/>
          <w:szCs w:val="22"/>
        </w:rPr>
        <w:br/>
        <w:br/>
      </w:r>
      <w:r>
        <w:rPr>
          <w:rStyle w:val="Applestylespan"/>
          <w:color w:val="000000"/>
          <w:sz w:val="22"/>
          <w:szCs w:val="22"/>
        </w:rPr>
        <w:t>2) IV.Béla hadseregreformja : a könnyűről a nehézfegyverzetre való áttérés .</w:t>
      </w:r>
      <w:r>
        <w:rPr>
          <w:color w:val="000000"/>
          <w:sz w:val="22"/>
          <w:szCs w:val="22"/>
        </w:rPr>
        <w:br/>
      </w:r>
      <w:r>
        <w:rPr>
          <w:rStyle w:val="Applestylespan"/>
          <w:color w:val="000000"/>
          <w:sz w:val="22"/>
          <w:szCs w:val="22"/>
        </w:rPr>
        <w:t>Ezt a követelményt nehezen tudták teljesíteni a várjobbágyok ( csak minden 10. várjobbágy tudott felemelkedni) és a dolgozó osztályok ( bár nyílvánvalóan a közrendűek és a szolgák közül is sokan igyekeztek megfelelni a követelményeknek ) . Kezdett közeledni a lesüllyedő szabadok és a felemelkedő szolgák helyzete , amit a tatárjárás pusztításai felgyorsítottak . A hatalmas emberveszteság következtében megnövekedett a munkaerő értéke , s így a földbirtokosok nem válogattak a munkáskezek között . Csábításul ígértek a földműveseknek pár évi mentességet a szolgáltatások alól , szabad költözést , s így a korábban szolgai állapotú elemek is lehetőséget szereztek a felemelkedésre . Elsősorban a nagybirtokosok földjei felé vándorolt a munkaerő . A nagy vándormozgalom erdményeként az alárendelt rétegen belül a szabad költözésű elemek kerültek túlsúlyba . A jobbágyoknak nevezett földművesek a szabad költözésen kívűl rendelkeztek ingóságaikkal , szerszámaikkal és a földesúr tulajdonát képező , de az ő birtokukban lévő termőfölddel , az ún. telekkel. A telket már nem lehetett elvenni a jobbágyoktól , azt örökíthette utódaira . A szolgáltatásokat a telek arányában kellett leróni , s ezután szabadon vándorolhattak át egy másik földbirtokos földjére .</w:t>
      </w:r>
      <w:r>
        <w:rPr>
          <w:color w:val="000000"/>
          <w:sz w:val="22"/>
          <w:szCs w:val="22"/>
        </w:rPr>
        <w:br/>
      </w:r>
      <w:r>
        <w:rPr>
          <w:rStyle w:val="Applestylespan"/>
          <w:color w:val="000000"/>
          <w:sz w:val="22"/>
          <w:szCs w:val="22"/>
        </w:rPr>
        <w:t>1267-ben IV.Béla biztosította a földművesek számára a szabad költözködést , amely jogot III.András is megadott nekik 1298-ban , de ekkor már jobbágyságnak tüntették fel a dolgozó réteget . ( A jobbágyok földesúri terhei voltak : a dézsma ( 1351-től kilenced ) , a robot ( munkajáradék ), az ajándékok és a banalitások ( földesúri monopóliumok ( pl: malom ).A jobbágyok vitás ügyeikkel a földesúr úriszékéhez fordulhattak . Az első egységes adófajta (állami adó) Károly Róbert által bevezetett kapuadó volt , amit Mátyás alakitott füstpénzé . Egyházi adójuk I.István óta a tized volt .)</w:t>
      </w:r>
      <w:r>
        <w:rPr>
          <w:color w:val="000000"/>
          <w:sz w:val="22"/>
          <w:szCs w:val="22"/>
        </w:rPr>
        <w:br/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A jobbágyságot alapvetően átalakító esemény 1351-ben volt, mikor Nagy Lajos kiadta az Aranybulla megújítását. Míg az Aranybulla alapvetően a nemesség érdekeit, az 1351-es törvény a jobbágyok érdekeit védte. Bevezette az ősiség törvényét, vagyis a földbirtokot lehet örökölni, de szabályozták annak módját. Újabb egységes adó jelent meg a tized mellett: a kilenced. Ezt már azonban a földesúrnak, nem pedig az egyháznak kellett beszolgáltatni. </w:t>
      </w:r>
    </w:p>
    <w:p>
      <w:pPr>
        <w:pStyle w:val="Normal"/>
        <w:ind w:firstLine="708"/>
        <w:rPr>
          <w:rStyle w:val="Applestylespan"/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A Nagy Lajos korában egyre szaporodó háborúknak terheit a jobbágyság viselte, ez vezetett oda, hogy a jobbágyok a kevesebb szolgáltatást követelő földesurakhoz költöztek . Nagy Lajos 1351-es törvényeiben rendezte a nemes-jobbágy viszonyt. Egységesítette a jobbágyok kötelezettségeit a kilenced bevezetésével, és ezzel közvetett módon korlátozta a szabad költözködést </w:t>
      </w:r>
    </w:p>
    <w:p>
      <w:pPr>
        <w:pStyle w:val="Normal"/>
        <w:rPr>
          <w:rStyle w:val="Applestylespan"/>
          <w:color w:val="000000"/>
          <w:sz w:val="22"/>
          <w:szCs w:val="22"/>
        </w:rPr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- A XV. század végén megkezdődik Nyugat-Európában a földrajzi felfedezések kora. Egyre nagyobb jelentőséget kap a textilipar, s a céhek helyét a manufaktúrák veszik át. A textilipar fejlődése miatt a földesúrnak jövedelmezőbb juhokat tartani, s így lecsökkent a jobbágytelek nagyságát. Kevesebb jobbágyra van szüksége, s így elküldi azokat. A szabad munkaerő a városokba áramlik, ahol a manufaktúrákban kap munkát. Ez a bekerítés folyamata, mely Közép-Kelet-Európában nem terjedt el. A 16-17. századra egyfajta munkamegosztás alakul ki Európa két része között: Nyugat-Európa az ipari-, míg Közép-Kelet-Európa a mezőgazdasági termelést látja el. Ez Közép-Kelet-Európában tovább erősíti a feudalizmust, a majorsági gazdálkodást. A több termésigény miatt megnő a robot, s a jobbágyokat röghöz kötik – nincs esély arra, hogy szabad munkaerő alakuljon ki. Nyugat-Európában megindulhat a kapitalista fejlődés, míg Közép-Kelet-Európában a második jobbágyság kialakulását idézték elő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z adók beszedését nem szabályozták, így az egyházi- és állami vezetők maguk dönthettek annak időpontjáról (többnyire akkorra időzítették, mikor a pénz jó minőségű volt). Ez volt a kiváltó oka 1437-ben Erdélyben a Budai Nagy Antal-féle felkelésnek. Sikeresen végződött, s megszületett a kolozsmonostori egyezmény. Ebben rögzítették a beszedhető adók arányát, s megerősítették a szabad költözés jogát is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Több király is azzal a politikai megfontolással élt, hogy a jobbágyokat védeni kell, mint adóalanyokat. Felismerték, hogy ha a jobbágy nem termeli meg a befizetendő adót, akkor a kincstár üres marad. Hunyadi Mátyás is ezt követte, s gazdaságát alapvetően az adókra építette. Új adófajtát vezetett be, a füstpénzt: eddig a jobbágyok telkenként fizették az adót (Károly Róbert szedette először), hanem háztartásonként – így a kapuadó többszöröse folyt be. </w:t>
      </w:r>
    </w:p>
    <w:p>
      <w:pPr>
        <w:pStyle w:val="Normal"/>
        <w:ind w:firstLine="708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- Mátyás</w:t>
      </w:r>
      <w:r>
        <w:rPr>
          <w:rStyle w:val="Applestylespan"/>
          <w:color w:val="000000"/>
          <w:sz w:val="22"/>
          <w:szCs w:val="22"/>
        </w:rPr>
        <w:t xml:space="preserve"> a füstpénzen kívül rendkívüli hadiadóval is terhelte jobbágyait, de megvédte szabad költözködésüket . II. Ulászló uralkodása alatt gyengült a királyi hatalom és ez módot adott a szabad költözködés korlátozására, ill. a földesúri terhek növelésére. A Dózsa György vezette parasztháború ( 1514 ) leverése után a bosszút törvényben rögzítették: megvonták a szabad költözés jogát, rögzíthették a földesúrnak fizetendő évi 1 Forint adót és a heti egy nap robotot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Mátyás halála után sorozatos válsághelyzetek robbantak ki a jobbágyságot illetően. A földbirtokosok jövedelmei csökkentek, így adót emeltek; területenként eltért ennek mennyisége. A jobbágyok megoldásképpen elvándoroltak olyan területek felé, ahol kevesebbet kellett adózniuk.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- 1514-ben parasztháború tört ki. Eredetileg keresztes hadjáratnak indult a török ellen. Meghirdetője Bakócz Tamás volt. A hadjárat a tavaszi-nyári időszakra esett : ha a jobbágy csatlakozik, nem lesz, aki a termelő munkát ellássa, ezért a nemes nem engedte, hogy csatlakozzanak. Az összegyűlt had azonban a kevés létszám miatt nem oszlott fel, hanem átalakult nemesek elleni harccá, vezetőjük Dózsa György lett. Báthory István – a nemesek hadvezére - vereséget mért a parasztokra, de azok Nagylakon kivégezték a csanádi püspököt. Végül sikeresen leverték a lázadást. Megtorlás képpen Dózsát kivégezték, a jobbágyoktól megvonták a szabad költözés jogát, s heti 1 napi robotot rendeltek el.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- A mohácsi vész 1526-ban szintén nagy változást hozott a magyarságban életében. A harcok pusztítják a mezőgazdaságot a jobbágyok életkörülményeit. A három részre szakadás után a török hódoltsági területen is megváltozik az élet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z itt élő földbirtokosok nagy része elmenekült, de a jobbágyok kénytelenek lakhelyükön maradni, s a távoli földbirtokosnak tovább adózni. Emellett a török is adót szedet tőlük. Ebből az anyagi kihasználtságból egy módon tudtak menekülni: a városokba költöztek, ahol védelmet nyújtottak nekik ,s csak egy irányba adózta. Kis részük a khászbirtokokra, a szultán saját kezelésű földjeire költözött, s így a földesúr többé nem kötelezhette őket a felé fizetendő adó kifizetésére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A Királyi Magyarország vezetősége felismerte, hogy országunk le van maradva Nyugat-Európához képest, s be kellene kapcsolódni a földrajzi felfedezésekbe, a tőkés gazdaság kialakításába. Ezt azonban a magyar rendek egy nemzet elleni támadásnak ítélték, s ezt az álláspontot egészen 1848-ig megőrizték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A törökkel vívott várháborúk, a portyák határainak átlépéséből adódó konfliktusok a népesség elnyomorodásához vezettek. Az otthonukat vesztett paraszti tömegeknek csak töredéke tudott korábbi helyzetébe visszajutni. Elpusztultak, vagy szaporították a kóborló, fosztogató, zsoldosnak álló hajdúk létszámát. A magyar nemesség szintén elégedetlenkedett a vezetőség ellen. Bocskai a hajdúk élére, s sikeresein vívták harcaikat a Habsburgok ellen. Bocskai megoldást kínált a kóborló elemeknek: letelepítette őket birtokain, s katonai szolgálat fejében kollektív nemességet adományozott nekik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699-ben a török kiűzése és a karlócai béke megkötése után az összes társadalmi csoport elégedetlenkedett. A gazdaság tönkrement, a hódoltsági területek fölött a nemesek nem tudtak megegyezni, a katonák foglalkoztatottsága lecsökkent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3:17:00Z</dcterms:created>
  <dc:creator>Kitti</dc:creator>
  <dc:description/>
  <cp:keywords/>
  <dc:language>en-US</dc:language>
  <cp:lastModifiedBy>szmarti</cp:lastModifiedBy>
  <cp:lastPrinted>2009-06-04T15:30:00Z</cp:lastPrinted>
  <dcterms:modified xsi:type="dcterms:W3CDTF">2010-06-05T23:17:00Z</dcterms:modified>
  <cp:revision>2</cp:revision>
  <dc:subject/>
  <dc:title>A jobbágyság helyzetének változásai a XIII</dc:title>
</cp:coreProperties>
</file>